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Learning to Paraphrase</w:t>
        <w:tab/>
        <w:tab/>
        <w:tab/>
        <w:tab/>
        <w:tab/>
        <w:t>Name:  _______________</w:t>
      </w:r>
    </w:p>
    <w:p>
      <w:pPr>
        <w:pStyle w:val="Normal"/>
        <w:rPr>
          <w:rFonts w:ascii="Comic Sans MS" w:hAnsi="Comic Sans MS" w:cs="Comic Sans MS"/>
        </w:rPr>
      </w:pPr>
      <w:r>
        <w:rPr>
          <w:rFonts w:cs="Comic Sans MS" w:ascii="Comic Sans MS" w:hAnsi="Comic Sans MS"/>
        </w:rPr>
        <w:t xml:space="preserve">According to the </w:t>
      </w:r>
      <w:r>
        <w:rPr>
          <w:rFonts w:cs="Comic Sans MS" w:ascii="Comic Sans MS" w:hAnsi="Comic Sans MS"/>
          <w:i/>
        </w:rPr>
        <w:t>Oxford English Dictionary</w:t>
      </w:r>
      <w:r>
        <w:rPr>
          <w:rFonts w:cs="Comic Sans MS" w:ascii="Comic Sans MS" w:hAnsi="Comic Sans MS"/>
        </w:rPr>
        <w:t xml:space="preserve">, to “paraphrase” is to </w:t>
      </w:r>
      <w:r>
        <w:rPr>
          <w:rFonts w:cs="Comic Sans MS" w:ascii="Comic Sans MS" w:hAnsi="Comic Sans MS"/>
          <w:i/>
        </w:rPr>
        <w:t xml:space="preserve">express the meaning of a word, phrase, passage, or work in other words, usually with the object of fuller and clearer exposition.  </w:t>
      </w:r>
      <w:r>
        <w:rPr>
          <w:rFonts w:cs="Comic Sans MS" w:ascii="Comic Sans MS" w:hAnsi="Comic Sans MS"/>
        </w:rPr>
        <w:t xml:space="preserve">To the extent that we cannot state in our own words the meaning of a word, sentence, or passage, we lack an understanding of that word, sentence, or passage.  We bring ideas into our thinking by “thinking them into our thinking.”  To re-phrase a powerful thought adequately, it is usually necessary to express it in a more extended form.  That is why paraphrasing a thought is sometimes called unpacking it.  The original is compact.  The paraphrase takes it apart and lays out the elements---and therefore expresses it in more, rather than fewer, words.  (Information taken from </w:t>
      </w:r>
      <w:r>
        <w:rPr>
          <w:rFonts w:cs="Comic Sans MS" w:ascii="Comic Sans MS" w:hAnsi="Comic Sans MS"/>
          <w:i/>
        </w:rPr>
        <w:t>The Thinker’s Guide to How to Write a Paragrap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a few simple examples of paraphra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xample 1:  “He who passively accepts evil is as much involved in it as he who helps to perpetuate it.”  --- Martin Luther King, J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aphrase:  People who see unethical things being done to others but who fail to intervene (when they are able to intervene) are as unethical as those who are causing harm in the first pla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xample 2:  “I can’t understand why people are frightened of new ideas.  I’m frightened of the old ones.”  --- John C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aphrase:  Many of the ideas that have permeated human thinking throughout the years are harmful or dangerous.  An old idea is not necessarily a good idea, nor is a new idea necessarily a bad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try paraphrasing these quotes:</w:t>
      </w:r>
    </w:p>
    <w:p>
      <w:pPr>
        <w:pStyle w:val="Normal"/>
        <w:rPr/>
      </w:pPr>
      <w:r>
        <w:rPr>
          <w:rFonts w:cs="Comic Sans MS" w:ascii="Comic Sans MS" w:hAnsi="Comic Sans MS"/>
        </w:rPr>
        <w:t>3.  ”The shepherd always tries to persuade the sheep that their interests and his own are the same.”  --- Stendh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The legitimate powers of government extend to such acts as are only injurious to others.” ---Thomas Jeffer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Liberty is the only thing you cannot have unless you are willing to give it to others.” ---William Allen Wh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though there is not one certain way to paraphrase, here are four points you can make when you are paraphrasing:</w:t>
      </w:r>
    </w:p>
    <w:p>
      <w:pPr>
        <w:pStyle w:val="Normal"/>
        <w:numPr>
          <w:ilvl w:val="0"/>
          <w:numId w:val="1"/>
        </w:numPr>
        <w:rPr>
          <w:rFonts w:ascii="Comic Sans MS" w:hAnsi="Comic Sans MS" w:cs="Comic Sans MS"/>
        </w:rPr>
      </w:pPr>
      <w:r>
        <w:rPr>
          <w:rFonts w:cs="Comic Sans MS" w:ascii="Comic Sans MS" w:hAnsi="Comic Sans MS"/>
        </w:rPr>
        <w:t>State your basic point in one simple sentence (thesis).</w:t>
      </w:r>
    </w:p>
    <w:p>
      <w:pPr>
        <w:pStyle w:val="Normal"/>
        <w:numPr>
          <w:ilvl w:val="0"/>
          <w:numId w:val="1"/>
        </w:numPr>
        <w:rPr>
          <w:rFonts w:ascii="Comic Sans MS" w:hAnsi="Comic Sans MS" w:cs="Comic Sans MS"/>
        </w:rPr>
      </w:pPr>
      <w:r>
        <w:rPr>
          <w:rFonts w:cs="Comic Sans MS" w:ascii="Comic Sans MS" w:hAnsi="Comic Sans MS"/>
        </w:rPr>
        <w:t>Elaborate on your basic point more fully (in other words, support).</w:t>
      </w:r>
    </w:p>
    <w:p>
      <w:pPr>
        <w:pStyle w:val="Normal"/>
        <w:numPr>
          <w:ilvl w:val="0"/>
          <w:numId w:val="1"/>
        </w:numPr>
        <w:rPr>
          <w:rFonts w:ascii="Comic Sans MS" w:hAnsi="Comic Sans MS" w:cs="Comic Sans MS"/>
        </w:rPr>
      </w:pPr>
      <w:r>
        <w:rPr>
          <w:rFonts w:cs="Comic Sans MS" w:ascii="Comic Sans MS" w:hAnsi="Comic Sans MS"/>
        </w:rPr>
        <w:t>Give an example of your point from your experiences.</w:t>
      </w:r>
    </w:p>
    <w:p>
      <w:pPr>
        <w:pStyle w:val="Normal"/>
        <w:numPr>
          <w:ilvl w:val="0"/>
          <w:numId w:val="1"/>
        </w:numPr>
        <w:rPr>
          <w:rFonts w:ascii="Comic Sans MS" w:hAnsi="Comic Sans MS" w:cs="Comic Sans MS"/>
        </w:rPr>
      </w:pPr>
      <w:r>
        <w:rPr>
          <w:rFonts w:cs="Comic Sans MS" w:ascii="Comic Sans MS" w:hAnsi="Comic Sans MS"/>
        </w:rPr>
        <w:t>Give an analogy or metaphor to help the reader see what you m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re a few examples of paraphrasing using these four poi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Example 1:  “Democracy is rule by the peo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ssible Paraphrase:  Democracy exists only to the extent that there is a broad basis of equality of political power among the people at large.  This means that all people within the state should have relatively equal power and equal input in determining what the laws will be.  By implication, a state fails to be democratic to the extent that a few people --- whether they be wealthy or otherwise influential --- have more power than othe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Example 2:  “Power corrupts, and absolute power corrupts absolu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ssible Paraphrase:  The more control people gain over the lives of others, the greater is their propensity to exploit those people, and their consequent loss of personal integrity and hones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Here are some for you to try.  Make sure you address all four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If a man empties his purse into his head, no man can take it away from him.  An investment in knowledge always pays the best interest. “  --- Ben Frankl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Do not ask if a man has been through college; ask if a college has been through him --- if he is a walking university.”  --- E.H. Chap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21:00Z</dcterms:created>
  <dc:creator>Administrator</dc:creator>
  <dc:description/>
  <cp:keywords/>
  <dc:language>en-US</dc:language>
  <cp:lastModifiedBy>Administrator</cp:lastModifiedBy>
  <cp:lastPrinted>2008-01-03T08:17:00Z</cp:lastPrinted>
  <dcterms:modified xsi:type="dcterms:W3CDTF">2008-01-03T21:21:00Z</dcterms:modified>
  <cp:revision>2</cp:revision>
  <dc:subject/>
  <dc:title>Learning to Paraphrase</dc:title>
</cp:coreProperties>
</file>